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atthemen K13 1. Halbjah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wicklungsräume in den Tropen und Subtrop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1.</w:t>
        <w:tab/>
        <w:t>Subsistenzwirtschaft/Subsistenzproduktion — Wirtschaftsweisen/Beispiele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2.</w:t>
        <w:tab/>
        <w:t>Plantagenwirtschaft — Ursprünge, Voraussetzungen, Vor- und Nachteile, Beispiele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3.</w:t>
        <w:tab/>
        <w:t>Tribalismus und Auswirkungen von Relig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4.</w:t>
        <w:tab/>
        <w:t>shifting cultivation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5.</w:t>
        <w:tab/>
        <w:t>Grüne Revolution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6.</w:t>
        <w:tab/>
        <w:t>Zerstörung des tropischen Regenwaldes — Risiken und Probleme, Alternativen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7.</w:t>
        <w:tab/>
        <w:t>Nomadismus und Halbnomadismus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8.</w:t>
        <w:tab/>
        <w:t>Wüstentypen – Desertifikationsprozesse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9.</w:t>
        <w:tab/>
        <w:t>Oasenwirtschaft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10.</w:t>
        <w:tab/>
        <w:t>Demographischer Übergang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</w:rPr>
        <w:t>11.</w:t>
        <w:tab/>
        <w:t>Migrationsprozesse — Ursachen und Auswirkungen (knapp!!) (</w:t>
      </w:r>
      <w:r>
        <w:rPr>
          <w:rFonts w:cs="Arial" w:ascii="Arial" w:hAnsi="Arial"/>
          <w:i/>
        </w:rPr>
        <w:t>Konstantin 15.1.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12.</w:t>
        <w:tab/>
        <w:t>Informeller Sektor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15.1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</w:rPr>
        <w:t>13.</w:t>
        <w:tab/>
        <w:t>Das Haziendasystem in Lateinamerika (inkl. knapper Vgl. mit Rentenkapitalismus) (</w:t>
      </w:r>
      <w:r>
        <w:rPr>
          <w:rFonts w:cs="Arial" w:ascii="Arial" w:hAnsi="Arial"/>
          <w:i/>
        </w:rPr>
        <w:t>Andreas S.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</w:rPr>
        <w:t>14.</w:t>
        <w:tab/>
        <w:t>Metropolisierung und ihre Folgen (</w:t>
      </w:r>
      <w:r>
        <w:rPr>
          <w:rFonts w:cs="Arial" w:ascii="Arial" w:hAnsi="Arial"/>
          <w:i/>
        </w:rPr>
        <w:t>Andreas T. 22.1.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>Transmigrasi in Indonesien (Bastian 22.1.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</w:rPr>
        <w:t>16.</w:t>
        <w:tab/>
        <w:t>Disparitäten in Entwicklungsländern – Strategien zur Überwindung (</w:t>
      </w:r>
      <w:r>
        <w:rPr>
          <w:rFonts w:cs="Arial" w:ascii="Arial" w:hAnsi="Arial"/>
          <w:i/>
        </w:rPr>
        <w:t>Fabiola, Michelle 22.1.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Tourismus in Entwicklungsländern – Eine Chance? (</w:t>
      </w:r>
      <w:r>
        <w:rPr>
          <w:rFonts w:cs="Arial" w:ascii="Arial" w:hAnsi="Arial"/>
          <w:i/>
        </w:rPr>
        <w:t>Nadine 15.1.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>Entwicklungsländer in einer globalisierten, liberalisierten Welt (</w:t>
      </w:r>
      <w:r>
        <w:rPr>
          <w:rFonts w:cs="Arial" w:ascii="Arial" w:hAnsi="Arial"/>
          <w:i/>
        </w:rPr>
        <w:t>Maximilian, Elvira 22.1.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19.</w:t>
        <w:tab/>
        <w:t>Entwicklungsländer in der Schuldenfalle (Johannes F. 22.1.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20.</w:t>
        <w:tab/>
        <w:t>Entwicklungspolitik + 21. Entwicklungstheorien im Überblick (</w:t>
      </w:r>
      <w:r>
        <w:rPr>
          <w:rFonts w:cs="Arial" w:ascii="Arial" w:hAnsi="Arial"/>
          <w:i/>
        </w:rPr>
        <w:t>Oliver J., Jochen 29.1.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22.</w:t>
        <w:tab/>
        <w:t>Länderbeispiel: Indien (</w:t>
      </w:r>
      <w:r>
        <w:rPr>
          <w:rFonts w:cs="Arial" w:ascii="Arial" w:hAnsi="Arial"/>
          <w:i/>
        </w:rPr>
        <w:t>Sonja 22.1.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23.</w:t>
        <w:tab/>
        <w:t>Länderbeispiel: Mexiko (</w:t>
      </w:r>
      <w:r>
        <w:rPr>
          <w:rFonts w:cs="Arial" w:ascii="Arial" w:hAnsi="Arial"/>
          <w:i/>
        </w:rPr>
        <w:t>Andreas F. 29.1.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CCFFFF"/>
        </w:rPr>
      </w:pPr>
      <w:r>
        <w:rPr>
          <w:rFonts w:cs="Arial" w:ascii="Arial" w:hAnsi="Arial"/>
          <w:color w:val="CCFFFF"/>
        </w:rPr>
        <w:t>24.</w:t>
        <w:tab/>
        <w:t>Länderbeispiel: Nigeri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CCFFFF"/>
        </w:rPr>
      </w:pPr>
      <w:r>
        <w:rPr>
          <w:rFonts w:cs="Arial" w:ascii="Arial" w:hAnsi="Arial"/>
          <w:color w:val="CCFFFF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25.</w:t>
        <w:tab/>
        <w:t>Länderbeispiel: Vietnam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CCFFFF"/>
        </w:rPr>
      </w:pPr>
      <w:r>
        <w:rPr>
          <w:rFonts w:cs="Arial" w:ascii="Arial" w:hAnsi="Arial"/>
          <w:color w:val="CCFFFF"/>
        </w:rPr>
        <w:t>26.</w:t>
        <w:tab/>
        <w:t>Länderbeispiel: Brasilien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CCFFFF"/>
        </w:rPr>
      </w:pPr>
      <w:r>
        <w:rPr>
          <w:rFonts w:cs="Arial" w:ascii="Arial" w:hAnsi="Arial"/>
          <w:color w:val="CCFFFF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</w:rPr>
        <w:t>27.</w:t>
        <w:tab/>
        <w:t>Länderbeispiel: Botsuana (</w:t>
      </w:r>
      <w:r>
        <w:rPr>
          <w:rFonts w:cs="Arial" w:ascii="Arial" w:hAnsi="Arial"/>
          <w:i/>
        </w:rPr>
        <w:t>Christian 15.1.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</w:rPr>
        <w:t>28.</w:t>
        <w:tab/>
        <w:t>Länderbeispiel: Simbawe (</w:t>
      </w:r>
      <w:r>
        <w:rPr>
          <w:rFonts w:cs="Arial" w:ascii="Arial" w:hAnsi="Arial"/>
          <w:i/>
        </w:rPr>
        <w:t>Johannes K. 29.1.</w:t>
      </w:r>
      <w:r>
        <w:rPr>
          <w:rFonts w:cs="Arial" w:ascii="Arial" w:hAnsi="Arial"/>
        </w:rPr>
        <w:t>)</w:t>
      </w:r>
    </w:p>
    <w:sectPr>
      <w:type w:val="nextPage"/>
      <w:pgSz w:w="11906" w:h="16838"/>
      <w:pgMar w:left="426" w:right="42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5:25:00Z</dcterms:created>
  <dc:creator>sg Drive-Benutzer</dc:creator>
  <dc:description/>
  <dc:language>en-US</dc:language>
  <cp:lastModifiedBy>sg Drive-Benutzer</cp:lastModifiedBy>
  <cp:lastPrinted>2008-09-24T19:59:00Z</cp:lastPrinted>
  <dcterms:modified xsi:type="dcterms:W3CDTF">2009-01-13T14:53:00Z</dcterms:modified>
  <cp:revision>7</cp:revision>
  <dc:subject/>
  <dc:title>Referatthemen K13 1</dc:title>
</cp:coreProperties>
</file>